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СПУБЛИКАНСКÖЙ ВЕЛÖДАН ШÖРИН» КОМИ РЕСПУБЛИКА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МУ ВЕЛÖДАН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ЕСПУБЛИКИ КОМИ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РЕСПУБЛИКАНСКИЙ  ЦЕНТР ОБРАЗОВАНИЯ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                                                                                          УТВЕРЖДЕНО</w:t>
      </w:r>
    </w:p>
    <w:p>
      <w:pPr>
        <w:pStyle w:val="Normal"/>
        <w:rPr/>
      </w:pPr>
      <w:r>
        <w:rPr/>
        <w:t xml:space="preserve"> </w:t>
      </w:r>
      <w:r>
        <w:rPr/>
        <w:t>Педагогическим советом                                                                   приказом № 01-12/101а</w:t>
      </w:r>
    </w:p>
    <w:p>
      <w:pPr>
        <w:pStyle w:val="Normal"/>
        <w:rPr>
          <w:b/>
          <w:b/>
        </w:rPr>
      </w:pPr>
      <w:r>
        <w:rPr/>
        <w:t xml:space="preserve">Протокол  № 1 от 18.09.2014 г.                                                          25.09. 2014 г.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рабочей программе учебного предмета основного общего образования,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реднего общего образования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1. Настоящее Положение разработано в соответствии с Федеральным Законом «Об образовании в Российской Федерации», Уставом ГОУ РК «РЦО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2. Рабочая программа учебного предмета – нормативный документ, разработанный в соответствии с Федеральным компонентом государственного стандарта основного общего образования, среднего общего образования (ФК ГОС ООО, СОО)  с учетом учебных программ, рекомендованных (допущенных) Министерством образования Российской Федерации, с учётом этнокультурной составляющей содержания образования, особенностей структурного подраздел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1.3. Рабочая программа учебного предмета разрабатывается для каждого предмета учебного плана на уровень образования основного общего образования, среднего общего образования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1.4. Настоящее Положение определяет цель и задачи, структуру, содержание, порядок разработки, утверждения и реализации рабочей программы учебного предме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Цель и задачи рабочей программы учебного предмета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1. Цель рабочей программы учебного предмета – выполнение федерального компонента государственного образовательного стандарта основного общего образования, среднего общего образова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2. Рабочая программа учебного предмета выполняет следующие задач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определяет содержание образования по каждому предмету учебного плана филиала, УКП, требования к уровню подготовки учащегос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обеспечивает преемственность в обучени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обеспечивает единство требований к оценке знаний, умений и навыков учащихс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обеспечивает реализацию этнокультурной составляющей содержания 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даёт возможность контролировать выполнение федерального компонента государственного образовательного стандарта основного общего образования, среднего общего образова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Структура рабочей программы учебного предмета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1. Титульный лист рабочей программы учебного предмета (приложение 1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2. Рабочая программа учебного предмета включает в себя следующие элементы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Пояснительная записка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Тематический план (приложение 2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Содержание учебного материала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Перечень зачетов, обязательных лабораторных, практических, контрольных и других видов работ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 xml:space="preserve">Требования к уровню подготовки выпускников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Критерии и нормы оценки знаний, умений и навыков учащихся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540" w:hanging="360"/>
        <w:jc w:val="both"/>
        <w:rPr/>
      </w:pPr>
      <w:r>
        <w:rPr/>
        <w:t>Учебники и учебные пособия, используемые для реализации программы (приложение 3)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Содержание рабочей программы учебного предмета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4.1. 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пояснительной записке для каждого уровня обучения указывается:</w:t>
      </w:r>
    </w:p>
    <w:p>
      <w:pPr>
        <w:pStyle w:val="Normal"/>
        <w:shd w:fill="FFFFFF" w:val="clear"/>
        <w:autoSpaceDE w:val="false"/>
        <w:spacing w:lineRule="auto" w:line="276"/>
        <w:ind w:left="567" w:hanging="425"/>
        <w:jc w:val="both"/>
        <w:rPr/>
      </w:pPr>
      <w:r>
        <w:rPr>
          <w:color w:val="000000"/>
        </w:rPr>
        <w:t>-   Цели изучения предмета с учетом особенностей контингента учащихся филиала, УКП;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left="567" w:hanging="425"/>
        <w:jc w:val="both"/>
        <w:rPr>
          <w:color w:val="000000"/>
        </w:rPr>
      </w:pPr>
      <w:r>
        <w:rPr/>
        <w:t>-    соответствие ФК ГОС ООО, СО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примерная программа, на основе которой составлена рабочая программа учебного предм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отличительные особенности рабочей программы учебного предмета по сравнению с примерной (изменение количества часов на изучение отдельных тем, структура, перестановка порядка изучения тем, т.д.) обоснование целесообразности внесённых изме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 xml:space="preserve">объём часов на реализацию содержания образования </w:t>
      </w:r>
      <w:r>
        <w:rPr>
          <w:color w:val="000000"/>
        </w:rPr>
        <w:t>предмета (курса)</w:t>
      </w:r>
      <w:r>
        <w:rPr/>
        <w:t xml:space="preserve"> на уровень образования в соответствии с учебным план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принцип построения рабочей программы учебного предмета (линейная, концентрическа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сроки реализации рабочей программы учебного предм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резервное время и его использование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>4.2. Тематический план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         </w:t>
      </w:r>
      <w:r>
        <w:rPr>
          <w:color w:val="000000"/>
          <w:szCs w:val="17"/>
        </w:rPr>
        <w:t>Отражает последовательность изучения разделов и тем программы с указанием количества учебных часов, выделяемых на их освоение (Приложение 2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</w:rPr>
      </w:pPr>
      <w:r>
        <w:rPr>
          <w:b/>
          <w:color w:val="000000"/>
          <w:szCs w:val="17"/>
        </w:rPr>
        <w:t xml:space="preserve">         </w:t>
      </w:r>
      <w:r>
        <w:rPr>
          <w:b/>
          <w:color w:val="000000"/>
          <w:szCs w:val="17"/>
        </w:rPr>
        <w:t xml:space="preserve">4.3. </w:t>
      </w:r>
      <w:r>
        <w:rPr>
          <w:b/>
          <w:bCs/>
          <w:color w:val="000000"/>
        </w:rPr>
        <w:t>Содержание учебного материал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Номер и название раздела, темы в соответствии с тематическим план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Содержание учебного материала, раскрывающие содержание данного раздела (темы), содержание  этнокультурной составляющей содержания образования по учебному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Лабораторные, практические и иные виды занятий, предусмотренных рабочей программой учебного предмета  при изучении данного раздела (темы).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b/>
          <w:b/>
          <w:bCs/>
          <w:color w:val="000000"/>
        </w:rPr>
      </w:pPr>
      <w:r>
        <w:rPr>
          <w:color w:val="000000"/>
          <w:szCs w:val="17"/>
        </w:rPr>
        <w:t xml:space="preserve">Содержание учебного материала, совпадающее с содержанием  ФК ГОС, выделяется в тексте. 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4.4.</w:t>
      </w:r>
      <w:r>
        <w:rPr>
          <w:bCs/>
          <w:color w:val="000000"/>
        </w:rPr>
        <w:t xml:space="preserve"> Перечень обязательных лабораторных, практических, контрольных и других видов работ.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Cs/>
        </w:rPr>
      </w:pPr>
      <w:r>
        <w:rPr>
          <w:shd w:fill="FFFFFF" w:val="clear"/>
        </w:rPr>
        <w:t>Указывается перечень обязательных лабораторных, практических, контрольных и других видов работ по годам обучения в течение всего срока реализации рабочей программы</w:t>
      </w:r>
      <w:r>
        <w:rPr>
          <w:bCs/>
        </w:rPr>
        <w:t>.</w:t>
      </w:r>
    </w:p>
    <w:p>
      <w:pPr>
        <w:pStyle w:val="Style19"/>
        <w:spacing w:lineRule="auto" w:line="276"/>
        <w:jc w:val="both"/>
        <w:rPr/>
      </w:pPr>
      <w:r>
        <w:rPr>
          <w:sz w:val="20"/>
          <w:szCs w:val="17"/>
        </w:rPr>
        <w:t xml:space="preserve">           </w:t>
      </w:r>
      <w:r>
        <w:rPr/>
        <w:t xml:space="preserve">4.5. Требования к уровню подготовки учащихся. </w:t>
      </w:r>
    </w:p>
    <w:p>
      <w:pPr>
        <w:pStyle w:val="Style19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Требования разрабатываются в соответствии с обязательным минимумом и целями изучения предмета (курса). Требования задаются в деятельностной форме (что в результате изучения предмета (курса) учащиеся должны знать, уметь, использовать в практической деятельности и повседневной жизни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Cs w:val="17"/>
        </w:rPr>
        <w:t xml:space="preserve">         </w:t>
      </w:r>
      <w:r>
        <w:rPr>
          <w:color w:val="000000"/>
          <w:szCs w:val="17"/>
        </w:rPr>
        <w:t>4.6.  Критерии и нормы оценки знаний, умений и навыков учащихся по предмету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17"/>
        </w:rPr>
      </w:pPr>
      <w:r>
        <w:rPr>
          <w:szCs w:val="23"/>
          <w:shd w:fill="FFFFFF" w:val="clear"/>
        </w:rPr>
        <w:t>Составляются применительно к различным формам контроля знаний (устный опрос, решение количественных и качественных задач, лабораторная работа, практическая работа, тестирование, контрольная работа, комплексный анализ текста, выразительное чтение художественных произведений наизусть, творческая работа (реферат, сообщение, доклад, иллюстративно-наглядный материал, изготовленный учащимися проект и т. д.), зачет, экзамен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         </w:t>
      </w:r>
      <w:r>
        <w:rPr>
          <w:color w:val="000000"/>
          <w:szCs w:val="17"/>
        </w:rPr>
        <w:t>4.7.  Учебники и учебные пособия, используемые для реализации программы (приложение 3)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10"/>
          <w:szCs w:val="10"/>
        </w:rPr>
      </w:pPr>
      <w:r>
        <w:rPr>
          <w:color w:val="000000"/>
          <w:szCs w:val="17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Порядок разработки, рассмотрения, утверждения и реализации рабочей программы учебного предмета</w:t>
      </w:r>
    </w:p>
    <w:p>
      <w:pPr>
        <w:pStyle w:val="Normal"/>
        <w:numPr>
          <w:ilvl w:val="1"/>
          <w:numId w:val="3"/>
        </w:numPr>
        <w:spacing w:lineRule="auto" w:line="276"/>
        <w:ind w:left="0" w:firstLine="540"/>
        <w:jc w:val="both"/>
        <w:rPr/>
      </w:pPr>
      <w:r>
        <w:rPr/>
        <w:t>Рабочая программа учебного предмета по всем предметам учебного плана разрабатывается на уровень образования (ООО, СОО)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2. Рабочая программа учебного предмета разрабатывается в случае перехода на новый учебно-методический комплект. При изменении количества часов на реализацию программы в тематическом планировании вносятся необходимые измене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5.3. Рабочая программа учебного предмета рассматривается заведующим филиалом (УКП) или другими лицами, назначенными заведующим филиалом, на предмет соответствия требованиям ФК ГОС ООО, СОО, данному Положению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5.4. Рабочая программа учебного предмета утверждается приказом руководителя структурного подразделен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6. Ответственность за содержание рабочих программ учебных предметов несет заведующий филиалом (УКП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7. Рабочая программа учебного предмета является обязательной для всех учителей данного предмета, работающих в структурном подразделени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8. Реализация рабочей программы учебного предмета осуществляется в течение всего периода обучения на уровне  основного общего образования,  среднего  общего образова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9. Ответственность за реализацию рабочей программы учебного предмета несет учитель-предметник, который составляет на основе рабочей программы учебного предмета календарно-тематическое планировани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5.10. Контроль за полнотой и качеством реализации рабочих программ учебного предмета осуществляет руководитель структурного подразделе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5.11. Изменения, дополнения в рабочую программу учебного предмета вносятся в связи с изменениями требований ФКГОС, положения о рабочей программе учебного предмета, изменениями в учебном плане и календарном учебном графике.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ложени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ец оформления титульного листа рабочей программы учебного предм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СПУБЛИКАНСКÖЙ ВЕЛÖДАН ШÖРИ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 РЕСПУБЛИКАСА КАН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ÖДАН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 ЦЕНТР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220"/>
      </w:tblGrid>
      <w:tr>
        <w:trPr/>
        <w:tc>
          <w:tcPr>
            <w:tcW w:w="54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№ 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«___» ____________ 20_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наименование учебного предмета)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ровень образования)</w:t>
      </w:r>
    </w:p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срок реализации программ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0"/>
          <w:szCs w:val="20"/>
        </w:rPr>
      </w:pPr>
      <w:r>
        <w:rPr/>
        <w:t xml:space="preserve"> </w:t>
      </w:r>
      <w:r>
        <w:rPr/>
        <w:t xml:space="preserve">Составлена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16"/>
          <w:szCs w:val="20"/>
        </w:rPr>
      </w:pPr>
      <w:r>
        <w:rPr>
          <w:sz w:val="16"/>
          <w:szCs w:val="20"/>
        </w:rPr>
        <w:t xml:space="preserve">кем составлена (Ф.И.О. (группа учетелей-предметников) </w:t>
      </w:r>
    </w:p>
    <w:p>
      <w:pPr>
        <w:pStyle w:val="Normal"/>
        <w:ind w:firstLine="5529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ыктывкар</w:t>
      </w:r>
    </w:p>
    <w:p>
      <w:pPr>
        <w:pStyle w:val="Normal"/>
        <w:jc w:val="center"/>
        <w:rPr/>
      </w:pPr>
      <w:r>
        <w:rPr/>
        <w:t>20__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положению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едмет, класс, кол-во часов)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орма обуч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850"/>
        <w:gridCol w:w="1276"/>
        <w:gridCol w:w="1276"/>
        <w:gridCol w:w="1275"/>
        <w:gridCol w:w="1418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я разделов, т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рное количество часов на самостоятельные работы уча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орет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бораторные и практиче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ые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дел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а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нижней части таблицы часы суммирую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ложению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 и учебные пособия, используемые для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35"/>
        <w:gridCol w:w="396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для учите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СПУБЛИКАНСКÖЙ ВЕЛÖДАН ШÖРИ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 РЕСПУБЛИКАСА КАН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ÖДАН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СПУБЛИКАНСКИЙ  ЦЕНТР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220"/>
      </w:tblGrid>
      <w:tr>
        <w:trPr/>
        <w:tc>
          <w:tcPr>
            <w:tcW w:w="54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казом № 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 20_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 ПО МАТЕМАТИК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рок реализации программы – 5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0"/>
          <w:szCs w:val="20"/>
        </w:rPr>
      </w:pPr>
      <w:r>
        <w:rPr/>
        <w:t xml:space="preserve"> </w:t>
      </w:r>
      <w:r>
        <w:rPr/>
        <w:t xml:space="preserve">Составлена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4962"/>
        <w:rPr>
          <w:sz w:val="16"/>
          <w:szCs w:val="20"/>
        </w:rPr>
      </w:pPr>
      <w:r>
        <w:rPr>
          <w:sz w:val="16"/>
          <w:szCs w:val="20"/>
        </w:rPr>
        <w:t>кем составлена (Ф.И.О учителя. , группа учетелей-предметников</w:t>
      </w:r>
    </w:p>
    <w:p>
      <w:pPr>
        <w:pStyle w:val="Normal"/>
        <w:ind w:firstLine="5529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552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ыктывкар</w:t>
      </w:r>
    </w:p>
    <w:p>
      <w:pPr>
        <w:pStyle w:val="Normal"/>
        <w:jc w:val="center"/>
        <w:rPr/>
      </w:pPr>
      <w:r>
        <w:rPr/>
        <w:t>20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color w:val="000000"/>
      <w:sz w:val="28"/>
      <w:szCs w:val="16"/>
      <w:shd w:fill="FFFFFF" w:val="clear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</w:pPr>
    <w:rPr>
      <w:color w:val="000000"/>
      <w:sz w:val="28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0:00Z</dcterms:created>
  <dc:creator>Секретарь</dc:creator>
  <dc:description/>
  <dc:language>en-US</dc:language>
  <cp:lastModifiedBy>Kaneva_SN</cp:lastModifiedBy>
  <cp:lastPrinted>2015-02-10T13:39:00Z</cp:lastPrinted>
  <dcterms:modified xsi:type="dcterms:W3CDTF">2015-03-13T06:00:00Z</dcterms:modified>
  <cp:revision>2</cp:revision>
  <dc:subject/>
  <dc:title>Положение</dc:title>
</cp:coreProperties>
</file>