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неклассного мероприятия, посвящённого Дню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звание:</w:t>
      </w:r>
      <w:r>
        <w:rPr>
          <w:sz w:val="28"/>
          <w:szCs w:val="28"/>
        </w:rPr>
        <w:t xml:space="preserve"> " Земля - наш общий дом".</w:t>
        <w:br/>
      </w: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стный журн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внеклассное мероприятие, урок страноведения на русском языке.</w:t>
        <w:br/>
      </w: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ая цель:</w:t>
        <w:br/>
      </w:r>
      <w:r>
        <w:rPr>
          <w:sz w:val="28"/>
          <w:szCs w:val="28"/>
        </w:rPr>
        <w:t xml:space="preserve"> - расширение кругозора учеников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интереса к изучению особенностей и традиций разных стран.</w:t>
        <w:br/>
      </w:r>
      <w:r>
        <w:rPr>
          <w:b/>
          <w:i/>
          <w:sz w:val="28"/>
          <w:szCs w:val="28"/>
        </w:rPr>
        <w:t>Обучающая цель:</w:t>
        <w:br/>
      </w:r>
      <w:r>
        <w:rPr>
          <w:sz w:val="28"/>
          <w:szCs w:val="28"/>
        </w:rPr>
        <w:t xml:space="preserve"> - расширение и углубление  знаний  в области страноведения;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ая цель:</w:t>
        <w:br/>
      </w:r>
      <w:r>
        <w:rPr>
          <w:sz w:val="28"/>
          <w:szCs w:val="28"/>
        </w:rPr>
        <w:t xml:space="preserve"> - воспитание интернациональной культуры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патриотизма и гражданской позиции;</w:t>
      </w:r>
    </w:p>
    <w:p>
      <w:pPr>
        <w:pStyle w:val="Normal"/>
        <w:rPr/>
      </w:pPr>
      <w:r>
        <w:rPr>
          <w:b/>
          <w:sz w:val="28"/>
          <w:szCs w:val="28"/>
        </w:rPr>
        <w:t>Используемые технологии:</w:t>
        <w:br/>
        <w:t xml:space="preserve"> </w:t>
      </w:r>
      <w:r>
        <w:rPr>
          <w:sz w:val="28"/>
          <w:szCs w:val="28"/>
        </w:rPr>
        <w:t>- И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сберегающая техн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группового, коллективного творческ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ехнология сотрудни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мероприятия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  <w:shd w:fill="FFFFFF" w:val="clear"/>
          <w:lang w:val="en-US"/>
        </w:rPr>
      </w:pPr>
      <w:r>
        <w:rPr>
          <w:b/>
          <w:i/>
          <w:color w:val="FF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color w:val="FF0000"/>
          <w:sz w:val="28"/>
          <w:szCs w:val="28"/>
          <w:shd w:fill="FFFFFF" w:val="clear"/>
          <w:lang w:val="en-US"/>
        </w:rPr>
      </w:pPr>
      <w:r>
        <w:rPr>
          <w:color w:val="FF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(слайд 1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Здравствуйте, ребята. Пришла весна, и все жители нашей планеты этому рады Мы радуемся вместе, а все это потому, что Земля - наш общий дом</w:t>
      </w:r>
      <w:r>
        <w:rPr>
          <w:color w:val="000000"/>
          <w:sz w:val="28"/>
          <w:szCs w:val="28"/>
        </w:rPr>
        <w:t>, и м</w:t>
      </w:r>
      <w:r>
        <w:rPr>
          <w:color w:val="000000"/>
          <w:sz w:val="28"/>
          <w:szCs w:val="28"/>
          <w:shd w:fill="FFFFFF" w:val="clear"/>
        </w:rPr>
        <w:t>ы все соседи</w:t>
      </w:r>
      <w:r>
        <w:rPr>
          <w:color w:val="000000"/>
          <w:sz w:val="28"/>
          <w:szCs w:val="28"/>
        </w:rPr>
        <w:t>. Конечно, все мы знакомы со своими соседями, а с кем пока  нет, это очень легко исправить - п</w:t>
      </w:r>
      <w:r>
        <w:rPr>
          <w:color w:val="000000"/>
          <w:sz w:val="28"/>
          <w:szCs w:val="28"/>
          <w:shd w:fill="FFFFFF" w:val="clear"/>
        </w:rPr>
        <w:t>ойдем в гости!</w:t>
      </w:r>
      <w:r>
        <w:rPr>
          <w:color w:val="000000"/>
          <w:sz w:val="28"/>
          <w:szCs w:val="28"/>
        </w:rPr>
        <w:br/>
        <w:t xml:space="preserve">Представим, что все страны – квартиры одного большого красивого дома – нашей Земли, в которых живут разные семьи – народы. </w:t>
      </w:r>
      <w:r>
        <w:rPr>
          <w:color w:val="000000"/>
          <w:sz w:val="28"/>
          <w:szCs w:val="28"/>
          <w:shd w:fill="FFFFFF" w:val="clear"/>
        </w:rPr>
        <w:t>На каждой двери висит символ. А если каждая квартира - страна, то что может висеть на двери? Конечно же,  флаг! Давайте попробуем догадаться по символу, к кому в гости мы попали.</w:t>
      </w:r>
    </w:p>
    <w:p>
      <w:pPr>
        <w:pStyle w:val="Normal"/>
        <w:rPr/>
      </w:pPr>
      <w:r>
        <w:rPr>
          <w:color w:val="FF0000"/>
          <w:sz w:val="28"/>
          <w:szCs w:val="28"/>
          <w:shd w:fill="FFFFFF" w:val="clear"/>
        </w:rPr>
        <w:t>(слайды 2-11)</w:t>
      </w:r>
      <w:r>
        <w:rPr>
          <w:b/>
          <w:color w:val="000000"/>
          <w:sz w:val="28"/>
          <w:szCs w:val="28"/>
        </w:rPr>
        <w:br/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каждой квартире люди ходят в своей традиционной одежде - удобной и красивой. Давайте посмотрим на экран и угадаем, к кому мы пришли в гости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(слайды 12-20 с традиционными народными костюмами)</w:t>
      </w:r>
      <w:r>
        <w:rPr>
          <w:color w:val="FF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помните: когда вы приходите в гости, вам показывают что-то интересное, привлекающее внимание, чем, возможно, гордится семья, так и нам, когда мы путешествуем по миру, жители каждой страны показывают свои достопримечательности. Давайте по ним угадаем, у кого в гостях мы побывали.</w:t>
      </w:r>
    </w:p>
    <w:p>
      <w:pPr>
        <w:pStyle w:val="Normal"/>
        <w:rPr/>
      </w:pPr>
      <w:r>
        <w:rPr>
          <w:color w:val="FF0000"/>
          <w:sz w:val="28"/>
          <w:szCs w:val="28"/>
          <w:shd w:fill="FFFFFF" w:val="clear"/>
        </w:rPr>
        <w:t>(слайды 21-36)</w:t>
      </w:r>
      <w:r>
        <w:rPr>
          <w:color w:val="FF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любом доме есть домашний питомец, которого все очень любят, и очень часто семьи стараются взять себе таких животных, каких нет ни у кого больше. Посмотрим на уникальных животных некоторых стран и угадаем, где они живут.</w:t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(слайды 37-46)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Представьте: вы в чужой стране, и не знаете, в какой именно, что же делать, чтобы понять, где вы? А стоит просто прислушаться, ведь у каждого народа свой язык, и узнав, на каком языке говорят местные жители, можно догадаться, в какой стране вы оказались. Давайте попробуем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едущий читает небольшие тексты на английском, немецком и французском языках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йчас все встречают весну и очень радуются, и если мы пойдем мимо дверей, то сможем услышать чудесную музыку. В любой семье есть талантливый певец и есть любимая песня, так же и в каждой стране. Давайте прислушаемся и угадаем, из какой квартиры доносится музыка. Припевы этих песен многие из вас знают, поэтому давайте все вместе подпевать!</w:t>
      </w:r>
    </w:p>
    <w:p>
      <w:pPr>
        <w:pStyle w:val="Normal"/>
        <w:rPr/>
      </w:pPr>
      <w:r>
        <w:rPr>
          <w:color w:val="FF0000"/>
          <w:sz w:val="28"/>
          <w:szCs w:val="28"/>
          <w:shd w:fill="FFFFFF" w:val="clear"/>
        </w:rPr>
        <w:t>(видео с известными песнями Адриано Челентано, Джо Дассена, Марлен Дитрих и т.д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А еще, празднуя приход весны, все семьи устраивают пляски и танцы. Давайте посмотрим видео и угадаем, у какой семьи на празднике мы оказались.</w:t>
      </w:r>
    </w:p>
    <w:p>
      <w:pPr>
        <w:pStyle w:val="Normal"/>
        <w:rPr/>
      </w:pPr>
      <w:r>
        <w:rPr>
          <w:color w:val="FF0000"/>
          <w:sz w:val="28"/>
          <w:szCs w:val="28"/>
          <w:shd w:fill="FFFFFF" w:val="clear"/>
        </w:rPr>
        <w:t>(видео с народными танцами разных стран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Ну вот, наступил вечер, праздник закончен, и всем пора спать. В каждой семье деткам рассказывают сказки на ночь, чтобы они засыпали быстрее и чтобы им снились чудесные сны. Послушайте сказки разных народов и попробуйте угадать, в какой стране их рассказывают детям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(Немецкая народная сказка):</w:t>
      </w:r>
    </w:p>
    <w:p>
      <w:pPr>
        <w:pStyle w:val="Normal"/>
        <w:spacing w:lineRule="atLeast" w:line="231" w:before="0" w:after="51"/>
        <w:ind w:right="51" w:hanging="0"/>
        <w:rPr/>
      </w:pPr>
      <w:r>
        <w:rPr>
          <w:color w:val="000000"/>
          <w:sz w:val="28"/>
          <w:szCs w:val="28"/>
        </w:rPr>
        <w:t>Жили-были три бабочки - белая, красная и жёлтая. Все дни напролёт только и дела у них было, что играть да плясать. Особенно если солнце пригревало. Порхают бабочки с цветка на цветок, с одного на другой. То-то весело! Но вот однажды пошёл проливной дождь. Промокли бабочки и стали искать, где бы укрыться. А дождь всё льёт.</w:t>
        <w:br/>
        <w:t>Добрались бабочки до Белой Лилии и говорят:</w:t>
        <w:br/>
        <w:t>- Укрой нас, позволь от дождя спрятаться.</w:t>
        <w:br/>
        <w:t>Лилия им в ответ:</w:t>
        <w:br/>
        <w:t>- Так и быть, белую бабочку от дождя спрячу, она на меня похожа, а красная и жёлтая пусть себе другое место ищут.</w:t>
        <w:br/>
        <w:t>Тут белая бабочка ей и говорит:</w:t>
        <w:br/>
        <w:t>- Раз ты моих сестриц принять не хочешь, то и я к тебе не пойду! Лучше уж нам вместе под дождём мокнуть!</w:t>
        <w:br/>
        <w:t>И полетели дальше.</w:t>
        <w:br/>
        <w:t>А дождь ещё пуще льёт. Подлетели бабочки к Красному Тюльпану и говорят:</w:t>
        <w:br/>
        <w:t>- Укрой нас, позволь от дождя спрятаться, мы насквозь промокли.</w:t>
        <w:br/>
        <w:t>Тюльпан им в ответ:</w:t>
        <w:br/>
        <w:t>- Ладно, красную спрячу, она на меня похожа, а белая и жёлтая пусть себе другое место ищут.</w:t>
        <w:br/>
        <w:t>Тут красная бабочка ему и говорит:</w:t>
        <w:br/>
        <w:t>- Раз ты моих сестриц принять не хочешь, то и я к тебе не пойду. Лучше уж нам вместе под дождём мокнуть!</w:t>
        <w:br/>
        <w:t>И полетели дальше.</w:t>
        <w:br/>
        <w:t>Добрались бабочки до Жёлтой Розы и говорят:</w:t>
        <w:br/>
        <w:t>- Укрой нас, позволь от дождя спрятаться, мы насквозь промокли. Роза им в ответ:</w:t>
        <w:br/>
        <w:t>- Жёлтую спрячу, она на меня похожа, а белая и красная пусть себе другое место ищут.</w:t>
        <w:br/>
        <w:t>Тут жёлтая бабочка ей и говорит:</w:t>
        <w:br/>
        <w:t>- Раз ты моих сестриц принять не хочешь, то и я к тебе не пойду! Лучше уж нам вместе под дождём мокнуть!</w:t>
        <w:br/>
        <w:t>Услыхало солнце, что за тучами скрывалось, слова бабочек и обрадовалось: есть же на свете такая верная дружба! И решило бабочкам помочь.</w:t>
        <w:br/>
        <w:t>Прогнало солнце дождь и снова засияло, сад осветило, бабочкам крылья высушило. Стали они взад-вперёд летать. Играют, пляшут, с цветка на цветок порхают. Только к Лилии, к Тюльпану и к Розе больше не подлетали. Так те и засохли одни-одинёшеньки. Веселились бабочки, кружились до самого вечера. А как вечер настал, спать легли. Что с ними дальше было, про то не ведаю. Только знаю, что дружба - в любой беде опо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(Английская народная сказка)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Жил был дракон по имени Комодо. Он мог извергать огонь и все люди, которые жили поблизости, боялись его. Услышав или увидев его, они убегали и прятались. А слышали они его всегда, так как у дракона было шесть лап, и поэтому он носил три пары обуви, каждая из которых скрипела при ходьбе.Однажды он встретил девочку, которая не испугалась его. «Почему ты такой свирепый?»- спросила она,-«Почему ты извергаешь огонь, когда видишь кого-нибудь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Hу, вообще-то, я просто не думал об этом. — ответил дракон, — «А что надо перестать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Да, пожалуйста!»- сказала маленькая девочка по имени Сьюз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Хорошо,»- сказал Комодо. -«Я постараюсь.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и попрощались, и Сьюзи пошла домой. Начинало темнеть. Сьюзи удивилась, что уличные фонари не горели. Она узнала, что это случилось из-за фонарщика Чар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рли не зажег фонари, потому что был еще в постели. Он очень устал после работы прошлым вечером, когда зажигал фонар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эр города очень рассердился на Чарли. «Что теперь я должен делать?» — думал 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у Сьюзи появилась идея. Она побежала к пещере Комодо и привела его в город. Комодо дыхнул огнем на фонари и зажег и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обрадовались люди! Теперь они больше не боялись дракона. Они поняли, что дракон очень дружелюбный. И после этого Комодо приходил и зажигал фонари каждый раз, когда у Чарли был выходн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(Французская народная сказка):</w:t>
      </w:r>
    </w:p>
    <w:p>
      <w:pPr>
        <w:pStyle w:val="Normal"/>
        <w:shd w:fill="FFFFFF" w:val="clear"/>
        <w:spacing w:lineRule="atLeast" w:line="231" w:before="0" w:after="51"/>
        <w:ind w:left="-309" w:right="51" w:hanging="0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у бедняка трое сыновей. Подросли сыновья, отец им и говорит:</w:t>
        <w:br/>
        <w:t>- Идите-ка вы учиться ремеслу, без ремесла и уменья худо вам в жизни придется.</w:t>
        <w:br/>
        <w:t>Ушли сыновья из дому, долго учились, а когда вернулись в родные края, говорят отцу:</w:t>
        <w:br/>
        <w:t>- Теперь стали мы людьми мастеровитыми, можем себе на жизнь заработать.</w:t>
        <w:br/>
        <w:t>Отец обрадовался сыновьям, спешит их угостить. Взял он яйца и стал готовить яичницу. А старший сын ему говорит:</w:t>
        <w:br/>
        <w:t>- Не трудись, отец. Я теперь повар, в один миг яичницу поджарю. А ты иди стань у ворот и жди.</w:t>
        <w:br/>
        <w:t>Разжёг старший сын жаркий огонь из виноградных листьев и, когда яичница изжарилась, как ударит кулаком по ручке сковороды: яичница вылетела в трубу и прямо к отцу на тарелку шлеп!</w:t>
        <w:br/>
        <w:t>Отец дивится такой ловкости, не надивится.</w:t>
        <w:br/>
        <w:t>Сели они за стол. Вдруг у ворот всадник останавливается - просит коня подковать.</w:t>
        <w:br/>
        <w:t>- Это, отец, моё дело, - молвит средний сын. - Я ведь кузнец.</w:t>
        <w:br/>
        <w:t>Взял он подкову, сунул ее в огонь и говорит всаднику.</w:t>
        <w:br/>
        <w:t>- Возьми чуть назад да и скачи во весь дух к воротам.</w:t>
        <w:br/>
        <w:t>Ринулся всадник к воротам, а средний сын бросил подкову, да так ловко, что та прямо к коню на копыто и села.</w:t>
        <w:br/>
        <w:t>Отец дивится такой ловкости, не надивится.</w:t>
        <w:br/>
        <w:t>Тут вдруг град выпал. Испугался отец: сейчас все посевы побьет.</w:t>
        <w:br/>
        <w:t>Младший сын и говорит:</w:t>
        <w:br/>
        <w:t>- Теперь, отец, мой черед показать, чему я выучился.</w:t>
        <w:br/>
        <w:t>Схватил он палку и ну биться с градом. Каждую градинку на лету разбил. Не долетел град до земли, не погубил урожая.</w:t>
        <w:br/>
        <w:t>Радуется отец - вот какими умелыми да мастеровитыми стали его сыновья!</w:t>
      </w:r>
    </w:p>
    <w:p>
      <w:pPr>
        <w:pStyle w:val="Normal"/>
        <w:shd w:fill="FFFFFF" w:val="clear"/>
        <w:spacing w:lineRule="atLeast" w:line="231" w:before="0" w:after="51"/>
        <w:ind w:left="-309" w:right="51" w:hanging="0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1" w:before="0" w:after="51"/>
        <w:ind w:left="-309" w:right="51" w:hanging="0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1" w:before="0" w:after="51"/>
        <w:ind w:left="-309" w:right="51" w:hanging="0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1" w:before="0" w:after="51"/>
        <w:ind w:left="-309" w:right="51" w:hanging="0"/>
        <w:textAlignment w:val="bottom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ключительное слово ведущего: </w:t>
      </w:r>
      <w:r>
        <w:rPr>
          <w:color w:val="000000"/>
          <w:sz w:val="28"/>
          <w:szCs w:val="28"/>
        </w:rPr>
        <w:t xml:space="preserve">Ребята, поднимите руку, кто сегодня не узнал ничего нового, но вспомнил много чего, что знал. А теперь поднимите руку, кто сегодня открыл для себя много нового и интересного.  Выходит, что все вы провели время не только интересно и весело, но и  с пользой!!! </w:t>
      </w:r>
    </w:p>
    <w:p>
      <w:pPr>
        <w:pStyle w:val="Normal"/>
        <w:shd w:fill="FFFFFF" w:val="clear"/>
        <w:jc w:val="center"/>
        <w:rPr>
          <w:color w:val="2A5885"/>
          <w:sz w:val="28"/>
          <w:szCs w:val="28"/>
        </w:rPr>
      </w:pPr>
      <w:r>
        <w:rPr>
          <w:color w:val="2A588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A5885"/>
          <w:sz w:val="28"/>
          <w:szCs w:val="28"/>
        </w:rPr>
      </w:pPr>
      <w:r>
        <w:rPr>
          <w:color w:val="2A588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lindlabel">
    <w:name w:val="blind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57:00Z</dcterms:created>
  <dc:creator>Владелец</dc:creator>
  <dc:description/>
  <cp:keywords/>
  <dc:language>en-US</dc:language>
  <cp:lastModifiedBy>Пользователь</cp:lastModifiedBy>
  <dcterms:modified xsi:type="dcterms:W3CDTF">2018-04-18T17:08:00Z</dcterms:modified>
  <cp:revision>11</cp:revision>
  <dc:subject/>
  <dc:title/>
</cp:coreProperties>
</file>