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урока геомет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232"/>
      </w:tblGrid>
      <w:tr>
        <w:trPr>
          <w:trHeight w:val="3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педагога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бтова Ольга Евгеньевна</w:t>
            </w:r>
          </w:p>
        </w:tc>
      </w:tr>
      <w:tr>
        <w:trPr>
          <w:trHeight w:val="2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им понятие цилиндра. Рассматриваем сечения цилиндра плоскостью.</w:t>
            </w:r>
          </w:p>
        </w:tc>
      </w:tr>
      <w:tr>
        <w:trPr>
          <w:trHeight w:val="2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сти понятие цилиндра, его элементов, научить видеть и строить сечения цилиндра, решать практические задачи.</w:t>
            </w:r>
          </w:p>
        </w:tc>
      </w:tr>
      <w:tr>
        <w:trPr>
          <w:trHeight w:val="23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 уро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ести понятие цилиндра и его элементов, научить распознавать в окружающем мире модели цилиндра, видеть и строить сечения цилиндра, формировать навыки применения теоретических знаний к решения типовых задач по данной тем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вающ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внимание, пространственное мышление, умение анализировать условие задачи, логически мыслить, обобщать полученные результаты, формировать  навыки правильной математической речи.</w:t>
            </w:r>
          </w:p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личностных универсальных учебных действий через контроль и самоконтроль изученных понятий и алгоритмов.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урока 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</w:tr>
      <w:tr>
        <w:trPr>
          <w:trHeight w:val="38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алгоритмическое мышление, аккуратность, внимательность при выполнении заданий, умение общатьс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эмоциональному восприятию материал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оммуникативную компетентность в общении с учите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и взаи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 средства  для выражения мысл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применять теоретические знания в реаль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самоконтроля, самооценки в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нятие тела вращения – цилиндр, его элементы, с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меть применять полученные знания на практике</w:t>
            </w:r>
          </w:p>
        </w:tc>
      </w:tr>
      <w:tr>
        <w:trPr>
          <w:trHeight w:val="39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работы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9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e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icrosoft PowerPoint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ritebo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eb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ingAp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вис  «Wordwall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део «YouTube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color w:val="45484E"/>
                <w:sz w:val="27"/>
                <w:szCs w:val="27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Wikipedia.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Геометрия. 10-11 классы» Л.С.Атанася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самооценки (таблиц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С «ГОУ РК «РЦО»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«Культура.РФ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312"/>
        <w:gridCol w:w="4164"/>
        <w:gridCol w:w="2552"/>
        <w:gridCol w:w="2429"/>
        <w:gridCol w:w="2052"/>
      </w:tblGrid>
      <w:tr>
        <w:trPr>
          <w:trHeight w:val="122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/занят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этап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познавательные, коммуникативные, регулятивные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жидаемые результаты</w:t>
            </w:r>
          </w:p>
        </w:tc>
      </w:tr>
      <w:tr>
        <w:trPr>
          <w:trHeight w:val="693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рганизационный момент. </w:t>
            </w:r>
            <w:r>
              <w:rPr>
                <w:rFonts w:cs="Times New Roman" w:ascii="Times New Roman" w:hAnsi="Times New Roman"/>
                <w:b/>
              </w:rPr>
              <w:t>1мин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благоприятный психологический настрой на работу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ет учащегося, проверяет его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ет учителя, демонстрирует готовность к уроку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планирование учебного сотрудничества с учителем, диало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е включение в деловой ритм.</w:t>
            </w:r>
          </w:p>
        </w:tc>
      </w:tr>
      <w:tr>
        <w:trPr>
          <w:trHeight w:val="190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опорных знаний и способов действий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сылка на урок на платформ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CORE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App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едлагает ответить на 4 вопроса и разгадать код. </w:t>
            </w:r>
            <w:r>
              <w:rPr>
                <w:rFonts w:cs="Times New Roman" w:ascii="Times New Roman" w:hAnsi="Times New Roman"/>
              </w:rPr>
              <w:t xml:space="preserve">Внеси балл в лист самооценк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Что произошло в Санкт-Петербурге в этом год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итает стихотворение В.Брюсова «Александрийский столп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 Невском, как прибой нестрой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тет вечерняя толп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о неподвижен сон спокойны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Александрийского стол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нит суровый, величавый обломок Древних скал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ак знак побед, как вестник с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ы перед царским домом стал!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i/>
                <w:i/>
                <w:iCs/>
                <w:sz w:val="24"/>
                <w:szCs w:val="24"/>
              </w:rPr>
            </w:pPr>
            <w:hyperlink r:id="rId4">
              <w:r>
                <w:rPr>
                  <w:rStyle w:val="InternetLink"/>
                  <w:i/>
                  <w:iCs/>
                  <w:sz w:val="24"/>
                  <w:szCs w:val="24"/>
                </w:rPr>
                <w:t>Валерий Яковлевич Брюсов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i/>
                <w:i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none"/>
              </w:rPr>
              <w:t xml:space="preserve">- </w:t>
            </w:r>
            <w:r>
              <w:rPr>
                <w:rStyle w:val="InternetLink"/>
                <w:rFonts w:cs="Times New Roman" w:ascii="Times New Roman" w:hAnsi="Times New Roman"/>
                <w:i/>
                <w:iCs/>
                <w:color w:val="000000"/>
                <w:u w:val="none"/>
              </w:rPr>
              <w:t>Какому событию посвящено стихотворение Брюсов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Подумай какие геометрические фигуры и тела можно увидеть, рассматривая колон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45484E"/>
                <w:shd w:fill="FFFFFF" w:val="clear"/>
              </w:rPr>
              <w:t>Как ты думаешь зачем мы в 11 классе мы повторяем именно формулы площади круга и длины окружности? Хотя мы с вами знаем достаточно много фигур планиметри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чает на вопросы, фиксирует число 18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лушает</w:t>
            </w:r>
            <w:r>
              <w:rPr>
                <w:rFonts w:cs="Times New Roman" w:ascii="Times New Roman" w:hAnsi="Times New Roman"/>
              </w:rPr>
              <w:t xml:space="preserve"> стихотворение,  отвечает на поставленный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 Александрийского  стол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бщает, что 1834 – год установки памя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ник перечисляет фигуры и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едполагает, что эти данные нам нужны для изучения нового те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анализ и решен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нтроль, оценка, 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тивация учащегося к уроку, принимает учебную задачу, фиксация имеющихся предметных учебных знаний (умений), известных способ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Целеполаг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 мин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отивации учения, постановка и принятие целей урока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45484E"/>
                <w:shd w:fill="FFFFFF" w:val="clear"/>
              </w:rPr>
              <w:t>Посмотри на рисунки и ответьте на вопрос: что у них общего? Какое геометрическое тело есть на каждом из них? 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45484E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45484E"/>
                <w:shd w:fill="FFFFFF" w:val="clear"/>
              </w:rPr>
              <w:drawing>
                <wp:inline distT="0" distB="0" distL="0" distR="0">
                  <wp:extent cx="1703070" cy="142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07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к будет называться тема сегодняшн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ери те предложения из списка, которые будут являться целями нашего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57425" cy="1549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5484E"/>
                <w:shd w:fill="FFFFFF" w:val="clear"/>
              </w:rPr>
              <w:t>ПРОБЛЕМА: что представляет собой фигура, каким путем она получается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ащийся выполняет задание, озвучивает тему и цель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ует проблемный вопрос.</w:t>
            </w:r>
          </w:p>
          <w:p>
            <w:pPr>
              <w:pStyle w:val="Style17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ние делать выводы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сознанно и произвольно строить речевое высказывание в устной форм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формулируют тему урока и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риентированы на успешную работу на урок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навыков поисковой деятельности, развитие учебно-познавательной мотив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учение нового материал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, решение проблемной ситуации, выявление пробелов изученного материала, коррекция выявленных пробелов, обеспечение закрепления в памяти ученика знаний и способов действий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 происхождение слова «цилиндр». Определение цилиндра и его виды. Оказывается слово «цилиндр» произошло от греческого «кюлиндрос», означающий «валик», «каток». Очень давно, когда не было еще машин и тракторов, и никакой другой техники, люди, чтобы перетащить груз с одного места на другое, использовали катки из дерева. Они подыскивали прямое дерево и отрезали от него кусок. Этот кусок и служил к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 задание: попробуй определить элементы цилиндра самостоятельно (</w:t>
            </w:r>
            <w:r>
              <w:rPr>
                <w:rFonts w:cs="Times New Roman" w:ascii="Times New Roman" w:hAnsi="Times New Roman"/>
                <w:lang w:val="en-US"/>
              </w:rPr>
              <w:t>Wordwall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78025" cy="11410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делай выводы и заполни пропуски в свойствах цилиндра и выполни проверку. Внеси балл в лист самооценки.  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45484E"/>
                <w:sz w:val="22"/>
                <w:szCs w:val="22"/>
              </w:rPr>
            </w:pPr>
            <w:r>
              <w:rPr>
                <w:color w:val="45484E"/>
                <w:sz w:val="22"/>
                <w:szCs w:val="22"/>
              </w:rPr>
              <w:t>Цилиндр - это тело вращения! Какую геометрическую фигуру из планиметрии можно вращать вокруг одной из его сторон и получится цилиндр? 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i/>
                <w:color w:val="45484E"/>
                <w:sz w:val="22"/>
                <w:szCs w:val="22"/>
                <w:u w:val="single"/>
              </w:rPr>
              <w:t>Предлагаю провести эксперимент.</w:t>
            </w:r>
            <w:r>
              <w:rPr>
                <w:color w:val="45484E"/>
                <w:sz w:val="22"/>
                <w:szCs w:val="22"/>
              </w:rPr>
              <w:t xml:space="preserve"> Приготовьте лист тетради и простой карандаш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45484E"/>
                <w:sz w:val="22"/>
                <w:szCs w:val="22"/>
              </w:rPr>
            </w:pPr>
            <w:r>
              <w:rPr>
                <w:color w:val="45484E"/>
                <w:sz w:val="22"/>
                <w:szCs w:val="22"/>
              </w:rPr>
              <w:t>Ответьте на вопросы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45484E"/>
                <w:sz w:val="22"/>
                <w:szCs w:val="22"/>
              </w:rPr>
            </w:pPr>
            <w:r>
              <w:rPr>
                <w:color w:val="45484E"/>
                <w:sz w:val="22"/>
                <w:szCs w:val="22"/>
              </w:rPr>
              <w:t>Какую геометрическую фигуру представляет лист тетради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45484E"/>
                <w:sz w:val="22"/>
                <w:szCs w:val="22"/>
              </w:rPr>
            </w:pPr>
            <w:r>
              <w:rPr>
                <w:color w:val="45484E"/>
                <w:sz w:val="22"/>
                <w:szCs w:val="22"/>
              </w:rPr>
              <w:t>Если приложить тетрадный лист одной стороной к простому карандашу и начать вращение листа вокруг карандаша (карандаш - это ось вращения), то какое тело вращения будет описывать лист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45484E"/>
                <w:sz w:val="22"/>
                <w:szCs w:val="22"/>
              </w:rPr>
            </w:pPr>
            <w:r>
              <w:rPr>
                <w:color w:val="45484E"/>
                <w:sz w:val="22"/>
                <w:szCs w:val="22"/>
              </w:rPr>
              <w:t>Посмотрим анимацию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45484E"/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color w:val="E6A42F"/>
                  <w:sz w:val="22"/>
                  <w:szCs w:val="22"/>
                </w:rPr>
                <w:t>Тело вращения (GeoGebra)</w:t>
              </w:r>
            </w:hyperlink>
          </w:p>
          <w:p>
            <w:pPr>
              <w:pStyle w:val="Style14"/>
              <w:shd w:fill="FFFFFF" w:val="clear"/>
              <w:spacing w:before="0" w:after="0"/>
              <w:rPr>
                <w:color w:val="45484E"/>
                <w:sz w:val="22"/>
                <w:szCs w:val="22"/>
              </w:rPr>
            </w:pPr>
            <w:r>
              <w:rPr>
                <w:color w:val="45484E"/>
                <w:sz w:val="22"/>
                <w:szCs w:val="22"/>
              </w:rPr>
              <w:drawing>
                <wp:inline distT="0" distB="0" distL="0" distR="0">
                  <wp:extent cx="2449830" cy="16211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83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hd w:fill="FFFFFF" w:val="clear"/>
              <w:spacing w:before="0" w:after="0"/>
              <w:rPr>
                <w:color w:val="45484E"/>
                <w:sz w:val="22"/>
                <w:szCs w:val="22"/>
              </w:rPr>
            </w:pPr>
            <w:r>
              <w:rPr>
                <w:color w:val="45484E"/>
                <w:sz w:val="22"/>
                <w:szCs w:val="22"/>
              </w:rPr>
              <w:t>А что же будет сечением цилиндра плоскостью? Осевым сечением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45484E"/>
                <w:sz w:val="22"/>
                <w:szCs w:val="22"/>
              </w:rPr>
            </w:pPr>
            <w:hyperlink r:id="rId10" w:tgtFrame="_blank">
              <w:r>
                <w:rPr>
                  <w:rStyle w:val="InternetLink"/>
                  <w:color w:val="E6A42F"/>
                  <w:sz w:val="22"/>
                  <w:szCs w:val="22"/>
                </w:rPr>
                <w:t>Сечения цилиндра (GeoGebra)</w:t>
              </w:r>
            </w:hyperlink>
            <w:r>
              <w:rPr>
                <w:color w:val="45484E"/>
                <w:sz w:val="22"/>
                <w:szCs w:val="22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45484E"/>
                <w:sz w:val="22"/>
                <w:szCs w:val="22"/>
              </w:rPr>
            </w:pPr>
            <w:r>
              <w:rPr>
                <w:color w:val="45484E"/>
                <w:sz w:val="22"/>
                <w:szCs w:val="22"/>
              </w:rPr>
              <w:drawing>
                <wp:inline distT="0" distB="0" distL="0" distR="0">
                  <wp:extent cx="1915795" cy="16109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5484E"/>
                <w:shd w:fill="FFFFFF" w:val="clear"/>
              </w:rPr>
              <w:t>Посмотрим анимации, как будет выглядеть сечение цилиндра в разре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Физкультмину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делает выводы и проверя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предполаг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эксперимент совместно с учителем и делае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т свои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отве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т свои предположения. Фиксирует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ит ани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ние работать с текстом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мение анализировать и делать выводы,  рефлексия способов и условий действия, осознанно и произвольно строить речевое высказывание в устной форме, структурирова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контроль, оценка, 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с достаточной полнотой и точностью выражать свои мысли в соответствии с задачами и условиями коммуникации, воспринимать текст с учётом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навыков поисковой деятельности, развитие учебно-познавательной мотив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умений учебного сотрудничества, обсуждения проблем, предложений, способность анализировать и действовать с позиции содержания предмета, умение систематизировать и обобщать изученное, формирование навыков речевой деятельности, умение анализировать, систематизировать, осмысливать и использовать нужную информацию. </w:t>
            </w:r>
          </w:p>
        </w:tc>
      </w:tr>
      <w:tr>
        <w:trPr>
          <w:trHeight w:val="190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ервичное закреп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 мин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робелов изученного материала, коррекция выявленных пробелов, обеспечение закрепления в памяти знаний и способов действий, которые им необходимы для самостоятельной работы по изученному  материалу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ите на интерактивной доске Whiteboard задание на построение сечений цилиндра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r8.whiteboardfox.com/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106930" cy="1057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93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неси балл в лист самооцен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ите задание на закрепление (</w:t>
            </w:r>
            <w:r>
              <w:rPr>
                <w:rFonts w:cs="Times New Roman" w:ascii="Times New Roman" w:hAnsi="Times New Roman"/>
                <w:lang w:val="en-US"/>
              </w:rPr>
              <w:t>LearningApps</w:t>
            </w:r>
            <w:r>
              <w:rPr>
                <w:rFonts w:cs="Times New Roman" w:ascii="Times New Roman" w:hAnsi="Times New Roman"/>
              </w:rPr>
              <w:t>)- заполнить пропуски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50720" cy="1219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и балл в лист самооценки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выполняет задание на построение. Обсуждает полученный результат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выполняет задание и самопроверку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контроль, оценка, 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ние применять полученные знания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анализировать и делать выводы, выбор наиболее эффективных способов решения задачи, рефлексия способов и условий действия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навыков поисковой деятельности, развитие учебно-познавательной мотив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учебного сотрудничества, способность анализировать и действовать с позиции содержания предмета, умение систематизировать и обобщать изученное, умение использовать информацию из различных источников, формирование навыков речевой деятельности, умение анализировать, систематизировать, осмысливать и использовать нужную информацию.</w:t>
            </w:r>
          </w:p>
        </w:tc>
      </w:tr>
      <w:tr>
        <w:trPr>
          <w:trHeight w:val="3251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Вторичное закрепление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 мин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ий экскур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робелов изученного материала, коррекция выявленных пробелов, обеспечение закрепления в памяти знаний и способов действий, которые им необходимы для самостоятельной работы по изученному  материалу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color w:val="414243"/>
                <w:sz w:val="24"/>
                <w:szCs w:val="24"/>
                <w:lang w:val="ru-RU" w:eastAsia="ru-RU"/>
              </w:rPr>
            </w:pPr>
            <w:r>
              <w:rPr>
                <w:color w:val="414243"/>
                <w:sz w:val="24"/>
                <w:szCs w:val="24"/>
                <w:lang w:val="ru-RU" w:eastAsia="ru-RU"/>
              </w:rPr>
              <w:t>Мастерская Самсона Суханова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45484E"/>
              </w:rPr>
            </w:pPr>
            <w:r>
              <w:rPr>
                <w:color w:val="45484E"/>
              </w:rPr>
              <w:t>Как вы думаете, кто такой Самсон Суханов и какое отношение он имеет к нашему уроку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45484E"/>
              </w:rPr>
            </w:pPr>
            <w:r>
              <w:rPr>
                <w:color w:val="45484E"/>
              </w:rPr>
              <w:t>Интересно.....давайте узнаем. Откроем Википедию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45484E"/>
              </w:rPr>
            </w:pPr>
            <w:hyperlink r:id="rId15" w:tgtFrame="_blank">
              <w:r>
                <w:rPr>
                  <w:rStyle w:val="InternetLink"/>
                  <w:color w:val="E6A42F"/>
                </w:rPr>
                <w:t>Суханов Самсон Ксенофонтович (Википедия)</w:t>
              </w:r>
            </w:hyperlink>
          </w:p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color w:val="414243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414243"/>
                <w:sz w:val="22"/>
                <w:szCs w:val="22"/>
                <w:lang w:val="ru-RU"/>
              </w:rPr>
              <w:t>С какими задачами в своей практике могли столкнуться мастера – камнетесцы  в начале 19 век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ите практические задачи мастерско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414243"/>
              </w:rPr>
              <w:t>Решив задачи мастерской, вы узнаете интересную легенду! (Презентац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41424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14243"/>
                <w:u w:val="single"/>
                <w:lang w:eastAsia="ru-RU"/>
              </w:rPr>
              <w:t xml:space="preserve">Задача 1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414243"/>
                <w:lang w:eastAsia="ru-RU"/>
              </w:rPr>
              <w:t xml:space="preserve">Имеется углубление для основания колонны радиусом 500см. Число </w:t>
            </w:r>
            <w:r>
              <w:rPr>
                <w:rFonts w:cs="Times New Roman" w:ascii="Times New Roman" w:hAnsi="Times New Roman"/>
                <w:color w:val="414243"/>
                <w:lang w:val="el-GR" w:eastAsia="ru-RU"/>
              </w:rPr>
              <w:t>π</w:t>
            </w:r>
            <w:r>
              <w:rPr>
                <w:rFonts w:cs="Times New Roman" w:ascii="Times New Roman" w:hAnsi="Times New Roman"/>
                <w:color w:val="414243"/>
                <w:lang w:eastAsia="ru-RU"/>
              </w:rPr>
              <w:t xml:space="preserve"> = 3. Какой длины и площади будет основание колонны?</w:t>
            </w:r>
          </w:p>
          <w:p>
            <w:pPr>
              <w:pStyle w:val="Normal"/>
              <w:rPr>
                <w:rFonts w:ascii="Times New Roman" w:hAnsi="Times New Roman" w:cs="Times New Roman"/>
                <w:color w:val="41424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14243"/>
                <w:u w:val="single"/>
                <w:lang w:eastAsia="ru-RU"/>
              </w:rPr>
              <w:t xml:space="preserve">Задача 1. </w:t>
            </w:r>
          </w:p>
          <w:p>
            <w:pPr>
              <w:pStyle w:val="Normal"/>
              <w:rPr>
                <w:rFonts w:ascii="Times New Roman" w:hAnsi="Times New Roman" w:cs="Times New Roman"/>
                <w:color w:val="414243"/>
                <w:lang w:eastAsia="ru-RU"/>
              </w:rPr>
            </w:pPr>
            <w:r>
              <w:rPr>
                <w:rFonts w:cs="Times New Roman" w:ascii="Times New Roman" w:hAnsi="Times New Roman"/>
                <w:color w:val="414243"/>
                <w:lang w:eastAsia="ru-RU"/>
              </w:rPr>
              <w:t xml:space="preserve">Имеется углубление для основания колонны радиусом 500см. Число </w:t>
            </w:r>
            <w:r>
              <w:rPr>
                <w:rFonts w:cs="Times New Roman" w:ascii="Times New Roman" w:hAnsi="Times New Roman"/>
                <w:color w:val="414243"/>
                <w:lang w:val="el-GR" w:eastAsia="ru-RU"/>
              </w:rPr>
              <w:t>π</w:t>
            </w:r>
            <w:r>
              <w:rPr>
                <w:rFonts w:cs="Times New Roman" w:ascii="Times New Roman" w:hAnsi="Times New Roman"/>
                <w:color w:val="414243"/>
                <w:lang w:eastAsia="ru-RU"/>
              </w:rPr>
              <w:t xml:space="preserve"> = 3. Какой длины и площади будет основание колонны?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70405" cy="1477645"/>
                  <wp:effectExtent l="0" t="0" r="0" b="0"/>
                  <wp:docPr id="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неси балл в лист самооценки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ак ты думаешь, можно ли найти площадь поверхности всей колонны? Знаем ли мы как это сделать или это нам еще предстоит выясни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открывает Википедию и изучает исторически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е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е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решает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=3000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=750000c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 интересную информацию- Леген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 Предстоит выяснить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контроль, оценка, коррек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ние применять полученные знания в практической деятельности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анализировать и делать выводы, выбор наиболее эффективных способов решения задачи,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9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едение итогов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мин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дведение итога урока, выявление практической значимости данной темы.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завершаем изучение цилиндра. Вставь пропуски в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1424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линдр – одна из фигур вращения. Многие предметы в окружающем мире представляют собой цилиндр. Его изучение поможет решать практические задачи, возникающие в нашей жизни. Данная тема включена в задания  ЕГЭ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выполняет задание, подводит итог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ние анализировать и делать выводы, устанавливать причинноследственные связи. </w:t>
            </w: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ние рассуждать, вступать в диалог с учителе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учебного сотрудничества, способность анализировать и действовать с позиции содержания предмета, умение систематизировать и обобщать изученное</w:t>
            </w:r>
          </w:p>
        </w:tc>
      </w:tr>
      <w:tr>
        <w:trPr>
          <w:trHeight w:val="1408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Домашнее задание. </w:t>
            </w:r>
            <w:r>
              <w:rPr>
                <w:rFonts w:cs="Times New Roman" w:ascii="Times New Roman" w:hAnsi="Times New Roman"/>
                <w:b/>
              </w:rPr>
              <w:t>1 мин 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нимание учеником домашнего задания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414243"/>
                <w:sz w:val="22"/>
                <w:szCs w:val="22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414243"/>
                <w:sz w:val="22"/>
                <w:szCs w:val="22"/>
                <w:u w:val="single"/>
                <w:lang w:val="ru-RU"/>
              </w:rPr>
              <w:t>Домашнее задание:</w:t>
            </w:r>
            <w:r>
              <w:rPr>
                <w:rFonts w:cs="Times New Roman" w:ascii="Times New Roman" w:hAnsi="Times New Roman"/>
                <w:b w:val="false"/>
                <w:color w:val="414243"/>
                <w:sz w:val="22"/>
                <w:szCs w:val="22"/>
                <w:lang w:val="ru-RU"/>
              </w:rPr>
              <w:t> Заполнить ПАСПОРТ геометрической фигуры (ИОС, тема 12). По желанию подготовить сообщение о колоннадах в Санкт-Петербурге.</w:t>
            </w:r>
          </w:p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2490470" cy="12719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047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ует домашнее задани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0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мин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ировать рефлексию ребенка по поводу психоэмоционального состояния, мотивации их собственной  деятельности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616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color w:val="0000FF"/>
                <w:shd w:fill="FFFFFF" w:val="clear"/>
              </w:rPr>
              <w:t>Рефлексия</w:t>
            </w:r>
            <w:r>
              <w:rPr>
                <w:rFonts w:cs="Times New Roman" w:ascii="Times New Roman" w:hAnsi="Times New Roman"/>
                <w:color w:val="161616"/>
                <w:shd w:fill="FFFFFF" w:val="clear"/>
              </w:rPr>
              <w:t>                   </w:t>
              <w:br/>
              <w:t>  </w:t>
            </w:r>
            <w:r>
              <w:rPr>
                <w:rFonts w:cs="Times New Roman" w:ascii="Times New Roman" w:hAnsi="Times New Roman"/>
                <w:color w:val="357C4A"/>
                <w:u w:val="single"/>
                <w:shd w:fill="FFFFFF" w:val="clear"/>
              </w:rPr>
              <w:t>Выбери вариант соответствующий твоим ощущениям после сегодняшнего занятия. </w:t>
            </w:r>
            <w:r>
              <w:rPr>
                <w:rFonts w:cs="Times New Roman" w:ascii="Times New Roman" w:hAnsi="Times New Roman"/>
                <w:color w:val="161616"/>
                <w:shd w:fill="FFFFFF" w:val="clear"/>
              </w:rPr>
              <w:br/>
              <w:t>  1. Я все знаю, понял и могу объяснить другим!</w:t>
              <w:br/>
              <w:t>  2. Я все знаю, понял, но не уверен, что смогу объяснить другому.</w:t>
              <w:br/>
              <w:t>  3. Я сам знаю, понял, но объяснить другому не смогу.</w:t>
              <w:br/>
              <w:t>  4. У меня остались некотор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6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161616"/>
                <w:shd w:fill="FFFFFF" w:val="clear"/>
              </w:rPr>
              <w:t>Все ли задания у тебя получилось выполнить верно, и без ошиб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616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161616"/>
                <w:shd w:fill="FFFFFF" w:val="clear"/>
              </w:rPr>
              <w:t>Какую оценку ты получаешь за работу на уроке? Согласен с оценк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ази свое настроение после занятия , написав три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 молодец, очень продуктивно поработал на урок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свидани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 делает выв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ем оценивает свою работу на уроке и свое настроение уже посл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свида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ние уровня владения учебным материа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ет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 способности организовывать свою деятельность, прогнозирование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8;&#1086;&#1075;&#1088;&#1077;&#1089;&#1089;&#1080;&#1103;" TargetMode="External"/><Relationship Id="rId3" Type="http://schemas.openxmlformats.org/officeDocument/2006/relationships/hyperlink" Target="https://coreapp.ai/app/preview/lesson/61a0a72d2f9c5e17b8342f56" TargetMode="External"/><Relationship Id="rId4" Type="http://schemas.openxmlformats.org/officeDocument/2006/relationships/hyperlink" Target="https://ru.wikisource.org/wiki/&#1042;&#1072;&#1083;&#1077;&#1088;&#1080;&#1081;_&#1071;&#1082;&#1086;&#1074;&#1083;&#1077;&#1074;&#1080;&#1095;_&#1041;&#1088;&#1102;&#1089;&#1086;&#1074;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s://www.geogebra.org/m/ramsQMaJ" TargetMode="External"/><Relationship Id="rId9" Type="http://schemas.openxmlformats.org/officeDocument/2006/relationships/image" Target="media/image4.png"/><Relationship Id="rId10" Type="http://schemas.openxmlformats.org/officeDocument/2006/relationships/hyperlink" Target="https://www.geogebra.org/m/zxhvjynw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s://r8.whiteboardfox.com/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s://ru.wikipedia.org/wiki/&#1057;&#1091;&#1093;&#1072;&#1085;&#1086;&#1074;,_&#1057;&#1072;&#1084;&#1089;&#1086;&#1085;_&#1050;&#1089;&#1077;&#1085;&#1086;&#1092;&#1086;&#1085;&#1090;&#1086;&#1074;&#1080;&#1095;" TargetMode="External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8:49:00Z</dcterms:created>
  <dc:creator>Пользователь Windows</dc:creator>
  <dc:description/>
  <cp:keywords/>
  <dc:language>en-US</dc:language>
  <cp:lastModifiedBy>Chrebtova_OE</cp:lastModifiedBy>
  <cp:lastPrinted>2021-11-10T10:01:00Z</cp:lastPrinted>
  <dcterms:modified xsi:type="dcterms:W3CDTF">2021-11-26T09:35:00Z</dcterms:modified>
  <cp:revision>13</cp:revision>
  <dc:subject/>
  <dc:title/>
</cp:coreProperties>
</file>