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СПОРТ ГЕОМЕТРИЧЕСКОЙ ФИГ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5F5F5" w:val="clear"/>
          <w:lang w:eastAsia="ru-RU"/>
        </w:rPr>
        <w:t xml:space="preserve">1. Название фигуры                      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Плоская или объемная геометрическая фигура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геометрическая фигура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Количество оснований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стоящая из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                        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нований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В виде какой фигуры представлены основания?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вид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 xml:space="preserve">                            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.Количество боковых поверхностей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меющая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оковую поверхность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6.В виде какой фигуры представлена боковая поверхность?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вид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                                        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30:00Z</dcterms:created>
  <dc:creator>RePack by Diakov</dc:creator>
  <dc:description/>
  <cp:keywords/>
  <dc:language>en-US</dc:language>
  <cp:lastModifiedBy>RePack by Diakov</cp:lastModifiedBy>
  <dcterms:modified xsi:type="dcterms:W3CDTF">2021-11-08T19:42:00Z</dcterms:modified>
  <cp:revision>2</cp:revision>
  <dc:subject/>
  <dc:title/>
</cp:coreProperties>
</file>